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512" w:firstLine="144"/>
        <w:rPr>
          <w:rFonts w:ascii="黑体;SimHei" w:hAnsi="黑体;SimHei" w:eastAsia="黑体;SimHei"/>
          <w:sz w:val="32"/>
          <w:ins w:id="2" w:author="范鑫" w:date="2013-08-16T17:58:00Z"/>
        </w:rPr>
      </w:pPr>
      <w:ins w:id="0" w:author="范鑫" w:date="2013-08-16T17:58:00Z">
        <w:r>
          <w:rPr>
            <w:rFonts w:ascii="黑体;SimHei" w:hAnsi="黑体;SimHei" w:eastAsia="黑体;SimHei"/>
            <w:sz w:val="32"/>
          </w:rPr>
          <w:t>附件</w:t>
        </w:r>
      </w:ins>
      <w:ins w:id="1" w:author="范鑫" w:date="2013-08-16T17:58:00Z">
        <w:r>
          <w:rPr>
            <w:rFonts w:eastAsia="黑体;SimHei" w:ascii="黑体;SimHei" w:hAnsi="黑体;SimHei"/>
            <w:sz w:val="32"/>
          </w:rPr>
          <w:t>3</w:t>
        </w:r>
      </w:ins>
    </w:p>
    <w:p>
      <w:pPr>
        <w:pStyle w:val="Normal"/>
        <w:rPr>
          <w:del w:id="6" w:author="范鑫" w:date="2013-08-16T17:58:00Z"/>
        </w:rPr>
      </w:pPr>
      <w:ins w:id="3" w:author="刘益德" w:date="2013-08-13T16:54:00Z">
        <w:del w:id="4" w:author="范鑫" w:date="2013-08-16T17:58:00Z">
          <w:r>
            <w:rPr>
              <w:rFonts w:ascii="方正小标宋简体" w:hAnsi="方正小标宋简体" w:eastAsia="方正小标宋简体"/>
              <w:bCs/>
              <w:sz w:val="44"/>
              <w:szCs w:val="44"/>
            </w:rPr>
            <w:delText>附表</w:delText>
          </w:r>
        </w:del>
      </w:ins>
      <w:del w:id="5" w:author="范鑫" w:date="2013-08-16T17:58:00Z">
        <w:r>
          <w:rPr>
            <w:rFonts w:eastAsia="方正小标宋简体" w:ascii="方正小标宋简体" w:hAnsi="方正小标宋简体"/>
            <w:bCs/>
            <w:sz w:val="44"/>
            <w:szCs w:val="44"/>
          </w:rPr>
          <w:delText>3:</w:delText>
        </w:r>
      </w:del>
    </w:p>
    <w:p>
      <w:pPr>
        <w:pStyle w:val="Normal"/>
        <w:widowControl w:val="false"/>
        <w:bidi w:val="0"/>
        <w:jc w:val="both"/>
        <w:rPr>
          <w:rFonts w:ascii="方正小标宋简体" w:hAnsi="方正小标宋简体" w:eastAsia="方正小标宋简体"/>
          <w:b/>
          <w:b/>
          <w:sz w:val="44"/>
          <w:szCs w:val="44"/>
          <w:ins w:id="8" w:author="刘益德" w:date="2013-08-13T16:54:00Z"/>
        </w:rPr>
      </w:pPr>
      <w:ins w:id="7" w:author="刘益德" w:date="2013-08-13T16:54:00Z">
        <w:r>
          <w:rPr>
            <w:rFonts w:ascii="方正小标宋简体" w:hAnsi="方正小标宋简体" w:eastAsia="方正小标宋简体"/>
            <w:b/>
            <w:sz w:val="44"/>
            <w:szCs w:val="44"/>
          </w:rPr>
          <w:t>税务认定审批确认表</w:t>
        </w:r>
      </w:ins>
    </w:p>
    <w:p>
      <w:pPr>
        <w:pStyle w:val="Normal"/>
        <w:overflowPunct w:val="false"/>
        <w:autoSpaceDE w:val="false"/>
        <w:snapToGrid w:val="false"/>
        <w:spacing w:lineRule="atLeast" w:line="240"/>
        <w:ind w:firstLine="210"/>
        <w:rPr>
          <w:ins w:id="12" w:author="刘益德" w:date="2013-08-13T16:54:00Z"/>
        </w:rPr>
      </w:pPr>
      <w:ins w:id="9" w:author="刘益德" w:date="2013-08-13T16:54:00Z">
        <w:r>
          <w:rPr>
            <w:rFonts w:ascii="宋体;SimSun" w:hAnsi="宋体;SimSun" w:cs="宋体;SimSun"/>
          </w:rPr>
          <w:t>注：</w:t>
        </w:r>
      </w:ins>
      <w:ins w:id="10" w:author="刘益德" w:date="2013-08-13T16:54:00Z">
        <w:r>
          <w:rPr>
            <w:rFonts w:cs="宋体;SimSun" w:ascii="宋体;SimSun" w:hAnsi="宋体;SimSun"/>
          </w:rPr>
          <w:t>1</w:t>
        </w:r>
      </w:ins>
      <w:ins w:id="11" w:author="刘益德" w:date="2013-08-13T16:54:00Z">
        <w:r>
          <w:rPr>
            <w:rFonts w:ascii="宋体;SimSun" w:hAnsi="宋体;SimSun" w:cs="宋体;SimSun"/>
          </w:rPr>
          <w:t>、本表适用于税务机关认定纳税人与纳税有关的资格；或者纳税人已经民政、残联等有关部门认定为具有一定资格，需要税务机关确认是否符合税收优惠条件等有关税收认定、确认时使用。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2525</wp:posOffset>
                </wp:positionH>
                <wp:positionV relativeFrom="paragraph">
                  <wp:posOffset>635</wp:posOffset>
                </wp:positionV>
                <wp:extent cx="5668645" cy="6238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623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1499"/>
                              <w:gridCol w:w="199"/>
                              <w:gridCol w:w="2067"/>
                              <w:gridCol w:w="434"/>
                              <w:gridCol w:w="1538"/>
                              <w:gridCol w:w="161"/>
                              <w:gridCol w:w="2277"/>
                              <w:gridCol w:w="1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1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纳税人名称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1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纳税人识别号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ns w:id="16" w:author="刘益德" w:date="2013-08-13T16:54:00Z"/>
                                    </w:rPr>
                                  </w:pPr>
                                  <w:ins w:id="1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税务认定、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1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确认事项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1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联系电话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891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宋体;SimSun" w:hAnsi="宋体;SimSun" w:cs="宋体;SimSun"/>
                                      <w:ins w:id="20" w:author="刘益德" w:date="2013-08-13T16:54:00Z"/>
                                    </w:rPr>
                                  </w:pPr>
                                  <w:ins w:id="1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纳税人申请意见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22" w:author="刘益德" w:date="2013-08-13T16:54:00Z"/>
                                    </w:rPr>
                                  </w:pPr>
                                  <w:ins w:id="21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24" w:author="刘益德" w:date="2013-08-13T16:54:00Z"/>
                                    </w:rPr>
                                  </w:pPr>
                                  <w:ins w:id="23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26" w:author="刘益德" w:date="2013-08-13T16:54:00Z"/>
                                    </w:rPr>
                                  </w:pPr>
                                  <w:ins w:id="25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32" w:author="刘益德" w:date="2013-08-13T16:54:00Z"/>
                                    </w:rPr>
                                  </w:pPr>
                                  <w:ins w:id="2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经办人：</w:t>
                                    </w:r>
                                  </w:ins>
                                  <w:ins w:id="2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</w:t>
                                    </w:r>
                                  </w:ins>
                                  <w:ins w:id="2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法人代表（负责人）：</w:t>
                                    </w:r>
                                  </w:ins>
                                  <w:ins w:id="3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</w:t>
                                    </w:r>
                                  </w:ins>
                                  <w:ins w:id="3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纳税人（签章）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ins w:id="33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   </w:t>
                                    </w:r>
                                  </w:ins>
                                  <w:ins w:id="3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3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3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3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3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3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</w:t>
                                    </w:r>
                                  </w:ins>
                                  <w:ins w:id="4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4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4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4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4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4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    </w:t>
                                    </w:r>
                                  </w:ins>
                                  <w:ins w:id="4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4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4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4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5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5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9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141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5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纳税人取得其他部门的业务许可和认定证件情况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5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证件发放部门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5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证件名称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9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5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证件字号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5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发放日期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3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ns w:id="58" w:author="刘益德" w:date="2013-08-13T16:54:00Z"/>
                                    </w:rPr>
                                  </w:pPr>
                                  <w:ins w:id="5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税务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ns w:id="60" w:author="刘益德" w:date="2013-08-13T16:54:00Z"/>
                                    </w:rPr>
                                  </w:pPr>
                                  <w:ins w:id="5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机关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ins w:id="6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意见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宋体;SimSun" w:hAnsi="宋体;SimSun" w:cs="宋体;SimSun"/>
                                      <w:ins w:id="63" w:author="刘益德" w:date="2013-08-13T16:54:00Z"/>
                                    </w:rPr>
                                  </w:pPr>
                                  <w:ins w:id="6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初审意见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65" w:author="刘益德" w:date="2013-08-13T16:54:00Z"/>
                                    </w:rPr>
                                  </w:pPr>
                                  <w:ins w:id="64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67" w:author="刘益德" w:date="2013-08-13T16:54:00Z"/>
                                    </w:rPr>
                                  </w:pPr>
                                  <w:ins w:id="66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74" w:author="刘益德" w:date="2013-08-13T16:54:00Z"/>
                                    </w:rPr>
                                  </w:pPr>
                                  <w:ins w:id="68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</w:t>
                                    </w:r>
                                  </w:ins>
                                  <w:ins w:id="6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经办人：</w:t>
                                    </w:r>
                                  </w:ins>
                                  <w:ins w:id="7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</w:t>
                                    </w:r>
                                  </w:ins>
                                  <w:ins w:id="7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负责人：</w:t>
                                    </w:r>
                                  </w:ins>
                                  <w:ins w:id="7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 </w:t>
                                    </w:r>
                                  </w:ins>
                                  <w:ins w:id="7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税务机关（签章）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ins w:id="75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      </w:t>
                                    </w:r>
                                  </w:ins>
                                  <w:ins w:id="7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7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7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7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8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8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</w:t>
                                    </w:r>
                                  </w:ins>
                                  <w:ins w:id="8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8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8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8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8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8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</w:t>
                                    </w:r>
                                  </w:ins>
                                  <w:ins w:id="8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8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9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9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9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386" w:hRule="atLeast"/>
                                <w:cantSplit w:val="true"/>
                              </w:trPr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宋体;SimSun" w:hAnsi="宋体;SimSun" w:cs="宋体;SimSun"/>
                                      <w:ins w:id="94" w:author="刘益德" w:date="2013-08-13T16:54:00Z"/>
                                    </w:rPr>
                                  </w:pPr>
                                  <w:ins w:id="9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复审意见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96" w:author="刘益德" w:date="2013-08-13T16:54:00Z"/>
                                    </w:rPr>
                                  </w:pPr>
                                  <w:ins w:id="95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98" w:author="刘益德" w:date="2013-08-13T16:54:00Z"/>
                                    </w:rPr>
                                  </w:pPr>
                                  <w:ins w:id="97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105" w:author="刘益德" w:date="2013-08-13T16:54:00Z"/>
                                    </w:rPr>
                                  </w:pPr>
                                  <w:ins w:id="99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</w:t>
                                    </w:r>
                                  </w:ins>
                                  <w:ins w:id="10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经办人：</w:t>
                                    </w:r>
                                  </w:ins>
                                  <w:ins w:id="10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</w:t>
                                    </w:r>
                                  </w:ins>
                                  <w:ins w:id="10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负责人：</w:t>
                                    </w:r>
                                  </w:ins>
                                  <w:ins w:id="10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 </w:t>
                                    </w:r>
                                  </w:ins>
                                  <w:ins w:id="10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税务机关（签章）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ins w:id="106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      </w:t>
                                    </w:r>
                                  </w:ins>
                                  <w:ins w:id="10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0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0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1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11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11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</w:t>
                                    </w:r>
                                  </w:ins>
                                  <w:ins w:id="11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1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11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1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1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11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</w:t>
                                    </w:r>
                                  </w:ins>
                                  <w:ins w:id="11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2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2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2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2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rFonts w:ascii="宋体;SimSun" w:hAnsi="宋体;SimSun" w:cs="宋体;SimSun"/>
                                      <w:ins w:id="125" w:author="刘益德" w:date="2013-08-13T16:54:00Z"/>
                                    </w:rPr>
                                  </w:pPr>
                                  <w:ins w:id="12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审批意见：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127" w:author="刘益德" w:date="2013-08-13T16:54:00Z"/>
                                    </w:rPr>
                                  </w:pPr>
                                  <w:ins w:id="126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129" w:author="刘益德" w:date="2013-08-13T16:54:00Z"/>
                                    </w:rPr>
                                  </w:pPr>
                                  <w:ins w:id="128" w:author="刘益德" w:date="2013-08-13T16:54:00Z">
                                    <w:r>
                                      <w:rPr/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ns w:id="136" w:author="刘益德" w:date="2013-08-13T16:54:00Z"/>
                                    </w:rPr>
                                  </w:pPr>
                                  <w:ins w:id="130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</w:t>
                                    </w:r>
                                  </w:ins>
                                  <w:ins w:id="13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经办人：</w:t>
                                    </w:r>
                                  </w:ins>
                                  <w:ins w:id="13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</w:t>
                                    </w:r>
                                  </w:ins>
                                  <w:ins w:id="13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负责人：</w:t>
                                    </w:r>
                                  </w:ins>
                                  <w:ins w:id="13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 </w:t>
                                    </w:r>
                                  </w:ins>
                                  <w:ins w:id="13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税务机关（签章）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ins w:id="137" w:author="刘益德" w:date="2013-08-13T16:54:00Z">
                                    <w:r>
                                      <w:rPr>
                                        <w:rFonts w:cs="宋体;SimSun" w:ascii="宋体;SimSun" w:hAnsi="宋体;SimSun"/>
                                      </w:rPr>
                                      <w:t xml:space="preserve">        </w:t>
                                    </w:r>
                                  </w:ins>
                                  <w:ins w:id="13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3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4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4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14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14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</w:t>
                                    </w:r>
                                  </w:ins>
                                  <w:ins w:id="14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45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</w:t>
                                    </w:r>
                                  </w:ins>
                                  <w:ins w:id="146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47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48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  <w:ins w:id="149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               </w:t>
                                    </w:r>
                                  </w:ins>
                                  <w:ins w:id="150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年</w:t>
                                    </w:r>
                                  </w:ins>
                                  <w:ins w:id="151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52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月</w:t>
                                    </w:r>
                                  </w:ins>
                                  <w:ins w:id="153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 xml:space="preserve">  </w:t>
                                    </w:r>
                                  </w:ins>
                                  <w:ins w:id="154" w:author="刘益德" w:date="2013-08-13T16:54:00Z">
                                    <w:r>
                                      <w:rPr>
                                        <w:rFonts w:ascii="宋体;SimSun" w:hAnsi="宋体;SimSun" w:cs="宋体;SimSun"/>
                                      </w:rPr>
                                      <w:t>日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491.2pt;mso-wrap-distance-left:9pt;mso-wrap-distance-right:9pt;mso-wrap-distance-top:0pt;mso-wrap-distance-bottom:0pt;margin-top:0.05pt;mso-position-vertical-relative:text;margin-left:90.75pt;mso-position-horizontal-relative:page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1499"/>
                        <w:gridCol w:w="199"/>
                        <w:gridCol w:w="2067"/>
                        <w:gridCol w:w="434"/>
                        <w:gridCol w:w="1538"/>
                        <w:gridCol w:w="161"/>
                        <w:gridCol w:w="2277"/>
                        <w:gridCol w:w="1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5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纳税人名称</w:t>
                              </w:r>
                            </w:ins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5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纳税人识别号</w:t>
                              </w:r>
                            </w:ins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36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ins w:id="158" w:author="刘益德" w:date="2013-08-13T16:54:00Z"/>
                              </w:rPr>
                            </w:pPr>
                            <w:ins w:id="15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税务认定、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5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确认事项</w:t>
                              </w:r>
                            </w:ins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6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联系电话</w:t>
                              </w:r>
                            </w:ins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8912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宋体;SimSun" w:hAnsi="宋体;SimSun" w:cs="宋体;SimSun"/>
                                <w:ins w:id="162" w:author="刘益德" w:date="2013-08-13T16:54:00Z"/>
                              </w:rPr>
                            </w:pPr>
                            <w:ins w:id="16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纳税人申请意见：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164" w:author="刘益德" w:date="2013-08-13T16:54:00Z"/>
                              </w:rPr>
                            </w:pPr>
                            <w:ins w:id="163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166" w:author="刘益德" w:date="2013-08-13T16:54:00Z"/>
                              </w:rPr>
                            </w:pPr>
                            <w:ins w:id="165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168" w:author="刘益德" w:date="2013-08-13T16:54:00Z"/>
                              </w:rPr>
                            </w:pPr>
                            <w:ins w:id="167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174" w:author="刘益德" w:date="2013-08-13T16:54:00Z"/>
                              </w:rPr>
                            </w:pPr>
                            <w:ins w:id="16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经办人：</w:t>
                              </w:r>
                            </w:ins>
                            <w:ins w:id="17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</w:t>
                              </w:r>
                            </w:ins>
                            <w:ins w:id="17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法人代表（负责人）：</w:t>
                              </w:r>
                            </w:ins>
                            <w:ins w:id="17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</w:t>
                              </w:r>
                            </w:ins>
                            <w:ins w:id="17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纳税人（签章）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ins w:id="175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   </w:t>
                              </w:r>
                            </w:ins>
                            <w:ins w:id="17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17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17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17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18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18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</w:t>
                              </w:r>
                            </w:ins>
                            <w:ins w:id="18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18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18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18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18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18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    </w:t>
                              </w:r>
                            </w:ins>
                            <w:ins w:id="18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18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19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19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19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19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8927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-141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9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纳税人取得其他部门的业务许可和认定证件情况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9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证件发放部门</w:t>
                              </w:r>
                            </w:ins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9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证件名称</w:t>
                              </w:r>
                            </w:ins>
                          </w:p>
                        </w:tc>
                        <w:tc>
                          <w:tcPr>
                            <w:tcW w:w="19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9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证件字号</w:t>
                              </w:r>
                            </w:ins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19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发放日期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435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ins w:id="200" w:author="刘益德" w:date="2013-08-13T16:54:00Z"/>
                              </w:rPr>
                            </w:pPr>
                            <w:ins w:id="19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税务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ins w:id="202" w:author="刘益德" w:date="2013-08-13T16:54:00Z"/>
                              </w:rPr>
                            </w:pPr>
                            <w:ins w:id="20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机关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ins w:id="20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意见</w:t>
                              </w:r>
                            </w:ins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宋体;SimSun" w:hAnsi="宋体;SimSun" w:cs="宋体;SimSun"/>
                                <w:ins w:id="205" w:author="刘益德" w:date="2013-08-13T16:54:00Z"/>
                              </w:rPr>
                            </w:pPr>
                            <w:ins w:id="20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初审意见：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07" w:author="刘益德" w:date="2013-08-13T16:54:00Z"/>
                              </w:rPr>
                            </w:pPr>
                            <w:ins w:id="206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09" w:author="刘益德" w:date="2013-08-13T16:54:00Z"/>
                              </w:rPr>
                            </w:pPr>
                            <w:ins w:id="208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16" w:author="刘益德" w:date="2013-08-13T16:54:00Z"/>
                              </w:rPr>
                            </w:pPr>
                            <w:ins w:id="210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</w:t>
                              </w:r>
                            </w:ins>
                            <w:ins w:id="21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经办人：</w:t>
                              </w:r>
                            </w:ins>
                            <w:ins w:id="21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</w:t>
                              </w:r>
                            </w:ins>
                            <w:ins w:id="21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负责人：</w:t>
                              </w:r>
                            </w:ins>
                            <w:ins w:id="21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 </w:t>
                              </w:r>
                            </w:ins>
                            <w:ins w:id="21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税务机关（签章）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ins w:id="217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      </w:t>
                              </w:r>
                            </w:ins>
                            <w:ins w:id="21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1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2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2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2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2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</w:t>
                              </w:r>
                            </w:ins>
                            <w:ins w:id="22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2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2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2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2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2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</w:t>
                              </w:r>
                            </w:ins>
                            <w:ins w:id="23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3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3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3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3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386" w:hRule="atLeast"/>
                          <w:cantSplit w:val="true"/>
                        </w:trPr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宋体;SimSun" w:hAnsi="宋体;SimSun" w:cs="宋体;SimSun"/>
                                <w:ins w:id="236" w:author="刘益德" w:date="2013-08-13T16:54:00Z"/>
                              </w:rPr>
                            </w:pPr>
                            <w:ins w:id="23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复审意见：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38" w:author="刘益德" w:date="2013-08-13T16:54:00Z"/>
                              </w:rPr>
                            </w:pPr>
                            <w:ins w:id="237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40" w:author="刘益德" w:date="2013-08-13T16:54:00Z"/>
                              </w:rPr>
                            </w:pPr>
                            <w:ins w:id="239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47" w:author="刘益德" w:date="2013-08-13T16:54:00Z"/>
                              </w:rPr>
                            </w:pPr>
                            <w:ins w:id="241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</w:t>
                              </w:r>
                            </w:ins>
                            <w:ins w:id="24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经办人：</w:t>
                              </w:r>
                            </w:ins>
                            <w:ins w:id="24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</w:t>
                              </w:r>
                            </w:ins>
                            <w:ins w:id="24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负责人：</w:t>
                              </w:r>
                            </w:ins>
                            <w:ins w:id="24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 </w:t>
                              </w:r>
                            </w:ins>
                            <w:ins w:id="24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税务机关（签章）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ins w:id="248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      </w:t>
                              </w:r>
                            </w:ins>
                            <w:ins w:id="24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5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5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5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5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5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</w:t>
                              </w:r>
                            </w:ins>
                            <w:ins w:id="25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5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5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5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5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6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</w:t>
                              </w:r>
                            </w:ins>
                            <w:ins w:id="26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6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6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6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6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90" w:type="dxa"/>
                            <w:gridSpan w:val="7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宋体;SimSun" w:hAnsi="宋体;SimSun" w:cs="宋体;SimSun"/>
                                <w:ins w:id="267" w:author="刘益德" w:date="2013-08-13T16:54:00Z"/>
                              </w:rPr>
                            </w:pPr>
                            <w:ins w:id="26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审批意见：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69" w:author="刘益德" w:date="2013-08-13T16:54:00Z"/>
                              </w:rPr>
                            </w:pPr>
                            <w:ins w:id="268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71" w:author="刘益德" w:date="2013-08-13T16:54:00Z"/>
                              </w:rPr>
                            </w:pPr>
                            <w:ins w:id="270" w:author="刘益德" w:date="2013-08-13T16:54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ns w:id="278" w:author="刘益德" w:date="2013-08-13T16:54:00Z"/>
                              </w:rPr>
                            </w:pPr>
                            <w:ins w:id="272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</w:t>
                              </w:r>
                            </w:ins>
                            <w:ins w:id="27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经办人：</w:t>
                              </w:r>
                            </w:ins>
                            <w:ins w:id="27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</w:t>
                              </w:r>
                            </w:ins>
                            <w:ins w:id="27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负责人：</w:t>
                              </w:r>
                            </w:ins>
                            <w:ins w:id="27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 </w:t>
                              </w:r>
                            </w:ins>
                            <w:ins w:id="27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税务机关（签章）</w:t>
                              </w:r>
                            </w:ins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ins w:id="279" w:author="刘益德" w:date="2013-08-13T16:54:00Z">
                              <w:r>
                                <w:rPr>
                                  <w:rFonts w:cs="宋体;SimSun" w:ascii="宋体;SimSun" w:hAnsi="宋体;SimSun"/>
                                </w:rPr>
                                <w:t xml:space="preserve">        </w:t>
                              </w:r>
                            </w:ins>
                            <w:ins w:id="28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8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8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8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8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8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</w:t>
                              </w:r>
                            </w:ins>
                            <w:ins w:id="28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87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</w:t>
                              </w:r>
                            </w:ins>
                            <w:ins w:id="288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89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90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  <w:ins w:id="291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               </w:t>
                              </w:r>
                            </w:ins>
                            <w:ins w:id="292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年</w:t>
                              </w:r>
                            </w:ins>
                            <w:ins w:id="293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94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月</w:t>
                              </w:r>
                            </w:ins>
                            <w:ins w:id="295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 xml:space="preserve">  </w:t>
                              </w:r>
                            </w:ins>
                            <w:ins w:id="296" w:author="刘益德" w:date="2013-08-13T16:54:00Z">
                              <w:r>
                                <w:rPr>
                                  <w:rFonts w:ascii="宋体;SimSun" w:hAnsi="宋体;SimSun" w:cs="宋体;SimSun"/>
                                </w:rPr>
                                <w:t>日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630"/>
        <w:rPr>
          <w:sz w:val="24"/>
          <w:del w:id="299" w:author="彭旭红" w:date="2013-08-20T16:51:00Z"/>
        </w:rPr>
      </w:pPr>
      <w:ins w:id="297" w:author="刘益德" w:date="2013-08-13T16:54:00Z">
        <w:r>
          <w:rPr/>
          <w:t>2</w:t>
        </w:r>
      </w:ins>
      <w:ins w:id="298" w:author="刘益德" w:date="2013-08-13T16:54:00Z">
        <w:r>
          <w:rPr/>
          <w:t>、本表一式三份，两份主管税务机关留存（纳税人所得税属于其他税务机关征收的，抄送一份给所得税主管税务机关），一份退还纳税人留存。</w:t>
        </w:r>
      </w:ins>
    </w:p>
    <w:p>
      <w:pPr>
        <w:pStyle w:val="Style15"/>
        <w:ind w:firstLine="63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4:00Z</dcterms:created>
  <dc:creator>www.shui5.cn&lt;税屋&gt;</dc:creator>
  <dc:description/>
  <cp:keywords/>
  <dc:language>en-US</dc:language>
  <cp:lastModifiedBy> </cp:lastModifiedBy>
  <dcterms:modified xsi:type="dcterms:W3CDTF">2013-09-26T03:04:00Z</dcterms:modified>
  <cp:revision>2</cp:revision>
  <dc:subject/>
  <dc:title>2.税务认定审批确认表</dc:title>
</cp:coreProperties>
</file>